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KNIHA URIZEN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8"/>
          <w:lang w:val="de-CH"/>
        </w:rPr>
        <w:t>Vstup</w:t>
      </w:r>
      <w:r>
        <w:rPr>
          <w:rFonts w:cs="Book Antiqua" w:ascii="Book Antiqua" w:hAnsi="Book Antiqua"/>
          <w:sz w:val="28"/>
        </w:rPr>
        <w:t xml:space="preserve"> k první knize o Urizenovi</w:t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0, moci, již si osobil prvotní kněz,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když Věční odmítli jeho náboženství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a skryté, šeré místo prázdné 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mu dali v samotě na severu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Ó, Věční, s radostí slyším váš hlas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Nuž, diktujte perutná slova a chmurné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</w:rPr>
        <w:t>své vise se nebojte odhalit!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ín hrozný zvedl se ve věčnosti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 neznám, neplodný, uzavřen v sebe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še odpuzuje: který zlý du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 ohavnou prázdnotu vytvoři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softHyphen/>
        <w:t>to prázdno, jehož se duše děsí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í někteří: “Urizen.” Neznáma však </w:t>
      </w:r>
    </w:p>
    <w:p>
      <w:pPr>
        <w:pStyle w:val="Normal"/>
        <w:rPr/>
      </w:pPr>
      <w:r>
        <w:rPr>
          <w:rFonts w:cs="Book Antiqua" w:ascii="Book Antiqua" w:hAnsi="Book Antiqua"/>
        </w:rPr>
        <w:t>a zahloubána, temná a tajná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 síla chmurná se ukryl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časy a časy dělil, měři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prostor a prostor v tmě devateré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ryt, neznám; změny se objevi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k pusté hory, jež divoce rozry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ztek chmurných větrů rozvrat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b v krutých bojích bojov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skrytých zápasech s tvory, jež zplodi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ho pustina divá, s čtvernožci, s pták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 rybami, hady a se živ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 požáry, s morem, s výpary, s mraky.</w:t>
      </w:r>
    </w:p>
    <w:p>
      <w:pPr>
        <w:sectPr>
          <w:type w:val="nextPage"/>
          <w:pgSz w:w="8391" w:h="11906"/>
          <w:pgMar w:left="1440" w:right="144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murně se točil v činnosti němé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neviděn, ve vášních mučivých -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softHyphen/>
        <w:t>činnost neznámá a strašná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ám sebe pozorující stín,</w:t>
      </w:r>
    </w:p>
    <w:p>
      <w:pPr>
        <w:pStyle w:val="Normal"/>
        <w:rPr/>
      </w:pPr>
      <w:r>
        <w:rPr>
          <w:rFonts w:cs="Book Antiqua" w:ascii="Book Antiqua" w:hAnsi="Book Antiqua"/>
        </w:rPr>
        <w:t>jenž zabrán je v ohromnou lopot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ho širé hvozdy však viděli Věční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ěky ležel, uzavřen, neznám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ryt dumaje v hloubce; - vše vyhne se, vidou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n ohromující děsný chao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vé chladné hrůzy Urizen chmurný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mlčky chystal; tisíce hromů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šik chmurný se táhl hrozným svět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unění kol jako hukot moř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ní v jeho mracích a v kupách sněh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 horách zásob ledu a krup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 slyšet křik hrůzy jak v jeseni hrom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dyž nad úrodou zaplane mra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I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nebylo země ni nebeských těles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itažlivosti; rozpín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tahoval Nesmrtelník svou vůlí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vé pružné smysly; věčný život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šak tryskal a smrti nebyl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vuk trouby nebesa probudi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pousta krvavých mraků se táh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l šerých Urizenových skal </w:t>
        <w:softHyphen/>
        <w:t>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 zval se, jenž v nesmírnu byl sá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řesk trouby - a tisíce věčnost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l bezútěšných pustin se shlukl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ď plných mraků, temnoty, vod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se válely v zmateném úsil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mluvily řečí hučících hromů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bouřily po štítech jeho h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Z těch hloubek chmurné samo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 věčného bytu své svatost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kryt, odloučen, v pevných svých záměrech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chovám pro budoucí dn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sem hledal radosti bez bol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evnosti beze změn. Ó, Věční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č chcete mřít, proč žíti v žárech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ichž nelze uhasi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á nejprve s ohněm zápasi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sa v nitru stravován v hluboký svět,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v nesmírné prázdno, divoké, temné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hluboké, v němž nebylo nic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řírody širé lůno. A rozpja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sem nad prázdnem se vznášel - já, sám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ruté větry se hnaly, houst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šak v proudy vod a padaly, padaly -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softHyphen/>
        <w:t>já odrážel ohromné vlny a povst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vod širý svět jak přehrada pevná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de v knihy udělané z kovů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sem taje moudrostí napsal sám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y taje chmurného rozjímání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je a zápasy příšemý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 obludami, jež zplodil hřích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obývají v prsou všech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sedmi smrtelnými hříchy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temnoty rozhaluji a kladu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em na skálu silnou rukou tu knih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věčného kovu, v mé samotě psano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ákony míru, lásky, jednot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ucitu, soustrasti odpuštění;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chť jedno obydlí každý si zvolí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dávné nekonečné sídl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den příkaz, jednu radost, jednu touhu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u kletbu, jednu váhu, jednu míru, </w:t>
      </w:r>
    </w:p>
    <w:p>
      <w:pPr>
        <w:pStyle w:val="Normal"/>
        <w:rPr/>
      </w:pPr>
      <w:r>
        <w:rPr>
          <w:rFonts w:cs="Book Antiqua" w:ascii="Book Antiqua" w:hAnsi="Book Antiqua"/>
        </w:rPr>
        <w:t>jednoho krále a boha, jeden zákon: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III.</w:t>
      </w:r>
    </w:p>
    <w:p>
      <w:pPr>
        <w:pStyle w:val="Normal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as dozněl: jeho bledou tvá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tmy nořit se viděli, jak jeho ruk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kovovou knihu rozvíra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skále věčnosti. Silné jal vztek</w:t>
        <w:softHyphen/>
        <w:t xml:space="preserve"> 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ztek zuřivosti a prudký hněv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svých přívalech ohně, krve a žluči </w:t>
      </w:r>
    </w:p>
    <w:p>
      <w:pPr>
        <w:pStyle w:val="Normal"/>
        <w:rPr/>
      </w:pPr>
      <w:r>
        <w:rPr>
          <w:rFonts w:cs="Book Antiqua" w:ascii="Book Antiqua" w:hAnsi="Book Antiqua"/>
        </w:rPr>
        <w:t>a ve vírech stmého dým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hrozných podobách energi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šech sedm smrtelných hříchů duš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zjevilo v živých stvoření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těch věčně zuřícfch plamenec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dlučujíc se, tmíc se a hřmí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věčnost roztrhla s hrozným třesk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dvalila se dalek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široko rozevřela;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jako horstvo kolkol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vzdalovala dál a dá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rosky života necha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 viset, mračné skály a prostřed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moře prázdnoty bezedné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učící ohně se nebem hna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e větrných vírech a v přívalech krv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ázdnem zevšad se ohně lijí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nad temnou pouští Urizenovo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a jeho samozplozené voj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těch ohňů nebylo světlo - tma všud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těch věčně zuřících plamenec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své jízkosti divé, v nezmarném ohn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do skal a pustin zběsile hn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krýt se nemohl - hory a vrch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ou ohromnou silou vykopal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 vršil je s námahou bez ustání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yl bolestí v divém šílenstvl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ěky pracoval v žhoudch ohních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zšedivěl, stářím podlome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svém zoufalství a v stínech smr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yt širý zkamenělý kole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i zbudoval ze všech stran jako lůno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de tisíce řek jako žíly krv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 hor stékají, by zchladily věčné ohně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šlehají z Věčných; jak černá koul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iž vidí synové věčnost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 z břehu nesmírného moř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ko lidské srdce, jež v zápase bije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ět Urizenův širý se zjevi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trážce Los tam Věčným hlíd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černou kouli, by v samotě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 temnou odloučenost držel;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b Věčnost stála dalek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hvězdy jsou daleko od země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kolem temného démona lk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yl a proklínal osud, neb v muká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l od něho Urizen odtrže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ezednou hloubku měl pod noham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ídlem mu byly mocné ohně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Jak zabit spal Urizen beztvárný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d Věčnosti odtrže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ěční řekli: “Co je to? Smr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n hroudou hlíny je Urizen: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zavyl v děsném strnut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úpěl, skřípal zuby a úpěl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roztržení se zhojil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ž Urizenovi se nezhojilo,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 chladný, beztvárný, tělo či hlín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ván strašlivými změna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m ležel v noci beze snů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ž zděšen beztvárnou, nezměrnou smrtí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ohně jeho rozdmých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30"/>
        </w:rPr>
        <w:t>IV.(a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úžasem byl ohrome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řestotu kostí děsil 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nesmrtelníka, jenž se zmít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álel zuře šíleně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ve vírech větrů, v smole a ledk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l zuřících údů Losovýc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udělal pak sítě a léčk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ítě kolem rozestře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chvěje se strachem pozorov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 neblahé změny a každou spj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svorníky z bronzu a želez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kto se měnil Urizen:</w:t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IV.(b).</w:t>
      </w:r>
    </w:p>
    <w:p>
      <w:pPr>
        <w:pStyle w:val="Normal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Věky a věky se přehnaly nad ním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strnulém spánku se hnaly nad ním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chmurná poušť se táhly, rva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zemětřesení, chrlily ohně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ěk po věku v příšerných, bezmocných muká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alil, a ve virech větrů temno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l něho Věčný prorok tkal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své železné svorníky stále bi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železem je spájel, dě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c hroznou v obdob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Urizen (toť jeho věčné jméno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ou plodnou rozkoš tajně skrýv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ždy víc a v dmoucím se sirnatém proud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fantazie zahalov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ěčný prorok dmýchal měch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obracel čilé kleště a kov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ždy nové řetězy, označuj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jich články leta, hodiny, dn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uch věčný, sevřený, bez ustání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nal kolem dokola víry hněv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irnatá pěna hustě se valí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usadila v jezero jasné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lesklé jak na chladných horách sní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pomnění, němost, nutnost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mysli řetězech semknuté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jak v stahujících se ledových poute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ozrušené, odtržené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 Věčnosti, Los v železná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vá pouta ukoval, vytápěl pec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vářel bronz a želez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esmrtelník bez ustán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zmítal v poutech, nad sílu mučen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huňatá střecha uzavřela</w:t>
      </w:r>
    </w:p>
    <w:p>
      <w:pPr>
        <w:pStyle w:val="Normal"/>
        <w:rPr/>
      </w:pPr>
      <w:r>
        <w:rPr>
          <w:rFonts w:cs="Book Antiqua" w:ascii="Book Antiqua" w:hAnsi="Book Antiqua"/>
        </w:rPr>
        <w:t>mu klenbou zřídlo myšlene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hrozném spánku plném snů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k sčlánkovaný ten pekelný řetěz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zmítala v trýzni velká páte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ětrem se nesla vysílajíc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v bolesti žebra jak klenbu sluje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evné kosti chladně skry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u všecky nervy radosti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šel první věk,</w:t>
      </w:r>
    </w:p>
    <w:p>
      <w:pPr>
        <w:pStyle w:val="Normal"/>
        <w:rPr/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z dutin skloubené páteř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snesla s děsem rudá koule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žhavě plála, hlubok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m v propast hluboko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škubavě, třesouc se srážela s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ysílala tisíce větv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l jeho pevných kost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šel druhý věk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Když v trýznivém strachu byl dokola hnán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ho nervný mozek vysílal větv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l větví srdce nahoř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dvě malé koule, jež tkvěly ta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dvou malých dutinách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ečlivě skryté před větr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ho oči v hloubku se dívaly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šel třetí věk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nastala muka naděj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v těžkém bolu, s námahou, s boj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vě uši v těsných závite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pod jeho oči vyrazil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uhly rostouc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řešel čtvrtý věk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mukách příšerný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dyž vznášel se ve větru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vě nozdry se k propasti skláněl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šel pátý věk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mukách příšerný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mezi žebry nadu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 dutina hladová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ní vyšel táhlý jíce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rudý plamen zjevil s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jazyk žíznivý, hladový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šel šestý věk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rozlícen, duse se mukami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vou pravici vztáhl k sever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 jihu levic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jízkosti těžké je rozepj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vou nohou propast deptaj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trachem se třásl a vy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řešel sedmý věk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v hrozné bolest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V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os s hrůzou se děsil svého dí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ladivo velké mu vypadlo. </w:t>
      </w:r>
    </w:p>
    <w:p>
      <w:pPr>
        <w:pStyle w:val="Normal"/>
        <w:rPr/>
      </w:pPr>
      <w:r>
        <w:rPr>
          <w:rFonts w:cs="Book Antiqua" w:ascii="Book Antiqua" w:hAnsi="Book Antiqua"/>
        </w:rPr>
        <w:t>Jeho ohně to viděly, ochab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kryly v dýmu své silné údy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b s hlasitým, zhoubným rachot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 chřestotem, řinčením, sténání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řetězy snášel Nesmrtelný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č sklíčen byl spánkem smrtelný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všecky ty tisíce Věčnosti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šechna moudrost a radost života </w:t>
      </w:r>
    </w:p>
    <w:p>
      <w:pPr>
        <w:pStyle w:val="Normal"/>
        <w:rPr/>
      </w:pPr>
      <w:r>
        <w:rPr>
          <w:rFonts w:cs="Book Antiqua" w:ascii="Book Antiqua" w:hAnsi="Book Antiqua"/>
        </w:rPr>
        <w:t>jako moře ho oblévají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rom toho, co jeho malé oč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 postupně zjevuj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teď jeho věčný život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l zahlazen jako se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zachvěv se Věčný prorok, rano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 severu k jihu udeřil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ď umlkly měchy a kladivo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dlé mlčení zchvátilo prorocký hlas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sevřen byl Urizen a L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chlad samoty, v temnou prázdnot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ěk po věku přešel nad nimi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zdáleni života, světla byl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ztuhli strašně znetvořeni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nechal hasnout ohně své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ohlédl se s úzkostnou touho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e prostor, bytím nerozděle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 duši hrůzou j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os plakal smutkem zastíněn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sa se vzdechy zachvěla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řel Urizena jak mrtvolu černo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 řetězech-soncit zrodil s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úzkosti dělil jej a dělil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b soucit duši v boleste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ždy rozděluje, věčně avěčně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život lil proudy s jeho skal.</w:t>
      </w:r>
    </w:p>
    <w:p>
      <w:pPr>
        <w:pStyle w:val="Normal"/>
        <w:rPr/>
      </w:pPr>
      <w:r>
        <w:rPr>
          <w:rFonts w:cs="Book Antiqua" w:ascii="Book Antiqua" w:hAnsi="Book Antiqua"/>
        </w:rPr>
        <w:t>A prázdnota srazila limfu v nerv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ž po ňadrech noci se daleko táhl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anechaly kouli z krv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ž nad prázdnem se chvěl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k Věčný prorok byl rozdělen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řed Urizenovým obrazem smrt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b v měnivých mracích a v temnotá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dole zimní nocí táhla</w:t>
      </w:r>
    </w:p>
    <w:p>
      <w:pPr>
        <w:pStyle w:val="Normal"/>
        <w:rPr/>
      </w:pPr>
      <w:r>
        <w:rPr>
          <w:rFonts w:cs="Book Antiqua" w:ascii="Book Antiqua" w:hAnsi="Book Antiqua"/>
        </w:rPr>
        <w:t>ta Losova propast nesmírná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ď jasně, teď temně očím Věčný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 dálce ukazoval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rozdělení neblahé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dalekohled zjevuje svě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té nesmírné propasti prostor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 šířící se oči Věčný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 zřely Losův smutný zjev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vějivou kouli živé krv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 koule z živé krve se chvě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ozvětvila se v kořen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ž jako vlákna se plazila vzduchem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vlákna z krve, mléka a slz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svých bolestech věčně a věčně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s pláčem a křikem chvějíc se, bledá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tělila v ženskou postavu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před jeho zsinalou tváří se chvěl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šecka Věčnost zachvěla s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říc první ženu teď odděleno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ledou jak sněžný mra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znášet před tváří Losovo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rach, úžas, podiv, posvátná úct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 věčné zástupy ohromil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dyž spatřily samotnou první žen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chly, zvouce ji soucit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V stan s clonami silnými skryjte j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oly a provazy sevřete prázdno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ť Věční už jich nespatří:”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kát jali se záclony temno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l prázdna vztyčili silné sloup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upevnili v nich zlaté háky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Věční s námahou nekonečno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káň tkali a nazvali ji Vědo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V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os viděl však ženu, soucit s ní mě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bjal ji - plakala, unikl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rozkoši kruté, zvrácené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ž náruči prchla - stíhal j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ěční se zhrozili vidouc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s odděleným svým obraze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ž zplodil tvora k své podobě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Čas přešel; Věční stan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jali budovat,</w:t>
      </w:r>
    </w:p>
    <w:p>
      <w:pPr>
        <w:pStyle w:val="Normal"/>
        <w:rPr/>
      </w:pPr>
      <w:r>
        <w:rPr>
          <w:rFonts w:cs="Book Antiqua" w:ascii="Book Antiqua" w:hAnsi="Book Antiqua"/>
        </w:rPr>
        <w:t>když Enitharmon mdlá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svém životě červa cítil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Červ každý den ležel jí na ňadrech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 noci v jejím lůně za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ležel, až v hada vyrost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žalostně syče, pln jedů, kol beder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Enitharmoně ovíje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d rostl svinutu jejím lůně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šupiny svrhoval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prudkých bolestech syčení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měnilo v odporný skřek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nohé hoře a hrozné bolesti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nohé podoby zvěře, ptáků a ryb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plodily dětskou podob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m, kde byl předtím červ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dyž Věční dokončili st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té hrůze chmurných vidění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nitharmon sténajíc zrodila </w:t>
      </w:r>
    </w:p>
    <w:p>
      <w:pPr>
        <w:pStyle w:val="Normal"/>
        <w:rPr/>
      </w:pPr>
      <w:r>
        <w:rPr>
          <w:rFonts w:cs="Book Antiqua" w:ascii="Book Antiqua" w:hAnsi="Book Antiqua"/>
        </w:rPr>
        <w:t>dítě rodu mužskéh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řik proletěl pak věčnost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ána ohromujíá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dyž lidský stín se narodil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vouc nezadržitelně ze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jevíc, s plameny lítý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dítě vyšlo z lů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n uzavřeli Věčn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rozbili koly a provaz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ž napjali k dílu věčnosti. </w:t>
      </w:r>
    </w:p>
    <w:p>
      <w:pPr>
        <w:pStyle w:val="Normal"/>
        <w:rPr/>
      </w:pPr>
      <w:r>
        <w:rPr>
          <w:rFonts w:cs="Book Antiqua" w:ascii="Book Antiqua" w:hAnsi="Book Antiqua"/>
        </w:rPr>
        <w:t>Los věčnosti už nevidě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ou rukou chopil se dítě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 pramenech hoře je vykoup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Enitharmoně d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 xml:space="preserve">VII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dítě nazváno Ork, a rost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sa kojen Enitharmono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os vzbudil ji. Ó, muka a žal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ás svíravý kolem prso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u narostl avzlykaj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j ve dví rozerval;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pás jiný prsa však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u svíral. Vzlykaj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j zase rozerva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zas tu nový pás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ás ve dne utvořený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yl v noci rozerván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adajíce na skál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 řetěz spoji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 pásy - článek ke článk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k vzali Orka na vrchol hory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Enitharmon plakala!</w:t>
      </w:r>
    </w:p>
    <w:p>
      <w:pPr>
        <w:pStyle w:val="Normal"/>
        <w:rPr/>
      </w:pPr>
      <w:r>
        <w:rPr>
          <w:rFonts w:cs="Book Antiqua" w:ascii="Book Antiqua" w:hAnsi="Book Antiqua"/>
        </w:rPr>
        <w:t>Jeho mladé údy ke ská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 spoutala řetězem žárlivost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d Urlzenův vražedný stí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las dítěte mrtvi slyšel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ocitali ze spaní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še slyšelo hlas dítě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robouzelo se k život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hladový Urizen podrážděn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sa vůněmi přírody propátr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á doupata kolkol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 udělal olovnici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y propast rozdělil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udělal krokvic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áhy uděl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ěžká závaž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vadrant kovový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laté kompas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ropast zkoumat se ja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aložil ovocný sa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hni proroctví obklopi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s Enitharmon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ed Urizenem a Orkem ji skry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Avzešel z ní nesmírný ro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VII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vá doupata propátral Urizen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ory, slatiny, pustinu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ulí ohnivou svítě si na cest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cestu strašnou, kde se m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stříc stavěly kruté obludnost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vary života na jeho pustých horách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vět jeho rodil spoustu oblud,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kusy života, hrozné, lísavé, zrádné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 podoby nohy, tu ruky, tu hlav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srdce, tu oka, a zlomyslně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vznášely, hrůzy příšerné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imž rozkoší byla krev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nejvíc se Urizen děsil, když vidě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zjevovat věčný svůj rod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 děti žalu na horách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m plakat a lkát. Nejprv Thirie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zjevil, úžaslý nad svým bytím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ak člověk zrozený z mraku; a Uth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vod vynořiv se lká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val Grodna hlubokou zem a vy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svém úžase; nebe nesmírné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vyprahlá půda horkem puká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uzon vzplál, jenž první byl počat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arozen poslední, a rovněž ta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všichni jeho synové věčn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jeho dcery z trav zelený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 dobytčat, oblud a z červů z jám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tmu zahalen viděl všechen svůj rod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ysl mu klesla! Proklín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syny a dcery, neb uviděl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že nemůže zachovat tělo ani duch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 na chvíli jeho železný zák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b viděl, že život ze smrti žije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ůl v jatkách sténá, skučí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s v zimě u dveří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lakal a nazval to soucitem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ětrem se pláč jeho li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e výši nad jejich městy šel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šel s pláčem, v mukách a žalu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amkoli přišel v zármutku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těch starých nebesích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ín chladný za ním se táh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 pavučina, vlhký a šerý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nž z duše smutné mu vycházel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ebe žaláři podobné dělil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ť kamkoli kráčet Urizen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da nad městy v zármutku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ž temná, chladná tkáň se táhla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ším živlem trýzněným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těch žalů Urizenovy duš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ta tkáň je žena v zárodku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c nemohlo rozervat tu tkáň</w:t>
        <w:softHyphen/>
        <w:t xml:space="preserve"> -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 ohnivá křídla; provaz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 byly zkrouceny a ok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 spletena jako lidský moze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še zvalo ji Sítí náboženstv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  <w:t>IX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obyvatelé těch měst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vé nervy cítili měnit se v morek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vrdnoucí kosti tvořil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v mukách a prudkých úzkoste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 v bolestech škubavých, píchavý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 hloubavých ve všech končinách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zesláblé smysly se stáhly dovnit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hřadly v té síti nákazy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ž zakrnělé, zastřené oči</w:t>
      </w:r>
    </w:p>
    <w:p>
      <w:pPr>
        <w:pStyle w:val="Normal"/>
        <w:rPr/>
      </w:pPr>
      <w:r>
        <w:rPr>
          <w:rFonts w:cs="Book Antiqua" w:ascii="Book Antiqua" w:hAnsi="Book Antiqua"/>
        </w:rPr>
        <w:t>tkáň pokrytectví nepostihl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l pruhovaný v jejich nebi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jž shrnul jejich zúžený zra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jasným vzduchem zdál, neb oč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zmenšily jako oči lidské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 podobu sedmi sto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Šest dní se stále zmenšoval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odpočívali sedmý de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nu sedmému žehnali v naději chabé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ůj věčný život zapomněl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tvar srdce lidského rozdělil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jejich třicet měst. A pak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nemohli zdvihnout už podle vů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té nekonečné prázdnotě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řipoutáni byli k zem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ou vnímavostí zúženou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 žili potom řadu le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anechali odporné tělo</w:t>
      </w:r>
    </w:p>
    <w:p>
      <w:pPr>
        <w:pStyle w:val="Normal"/>
        <w:rPr/>
      </w:pPr>
      <w:r>
        <w:rPr>
          <w:rFonts w:cs="Book Antiqua" w:ascii="Book Antiqua" w:hAnsi="Book Antiqua"/>
        </w:rPr>
        <w:t>pak jícnu hltavé temnot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lakaly jejich děti a hrob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budovaly v pustinác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vořily zákony opatrnost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valy je zákony Božím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ěst třicet oblitých slanými proud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m zůstalo; zvou se teď Afrikou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ž tenkrát se zvala Egypt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zbylí synové Urizenovi</w:t>
      </w:r>
    </w:p>
    <w:p>
      <w:pPr>
        <w:pStyle w:val="Normal"/>
        <w:rPr/>
      </w:pPr>
      <w:r>
        <w:rPr>
          <w:rFonts w:cs="Book Antiqua" w:ascii="Book Antiqua" w:hAnsi="Book Antiqua"/>
        </w:rPr>
        <w:t>své bratry viděli v jeko sít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scvrkovat. Marné bylo vša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přemlouvat. - uši obyvatelů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yly svrasklé, hluché a chladné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epoznávaly jejich oč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vé bratry z jiných měs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urizenovy ostatní dět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k svolal Fuzon, a opustil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vznášející se zemi. Zvali</w:t>
      </w:r>
    </w:p>
    <w:p>
      <w:pPr>
        <w:pStyle w:val="Normal"/>
        <w:rPr/>
      </w:pPr>
      <w:r>
        <w:rPr>
          <w:rFonts w:cs="Book Antiqua" w:ascii="Book Antiqua" w:hAnsi="Book Antiqua"/>
        </w:rPr>
        <w:t>ji Egyptem a odešli z n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ruhem se slaný oceán lil.</w:t>
      </w:r>
    </w:p>
    <w:sectPr>
      <w:type w:val="continuous"/>
      <w:pgSz w:w="8391" w:h="11906"/>
      <w:pgMar w:left="1440" w:right="1440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04:00Z</dcterms:created>
  <dc:creator>Kuba Šlajs</dc:creator>
  <dc:description/>
  <dc:language>en-US</dc:language>
  <cp:lastModifiedBy>Josef Beran</cp:lastModifiedBy>
  <dcterms:modified xsi:type="dcterms:W3CDTF">2001-03-18T21:04:00Z</dcterms:modified>
  <cp:revision>2</cp:revision>
  <dc:subject/>
  <dc:title>KNIHA URIZEN</dc:title>
</cp:coreProperties>
</file>